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ru-RU"/>
        </w:rPr>
        <w:t xml:space="preserve">ВЫПИСКА из </w:t>
      </w:r>
      <w:r>
        <w:rPr/>
        <w:t>ПОЯСНИТЕЛЬН</w:t>
      </w:r>
      <w:r>
        <w:rPr>
          <w:lang w:val="ru-RU"/>
        </w:rPr>
        <w:t xml:space="preserve">ОЙ ЗАПИСКИ </w:t>
      </w:r>
    </w:p>
    <w:p>
      <w:pPr>
        <w:pStyle w:val="Heading"/>
        <w:rPr/>
      </w:pPr>
      <w:r>
        <w:rPr>
          <w:sz w:val="24"/>
          <w:szCs w:val="24"/>
          <w:lang w:val="ru-RU"/>
        </w:rPr>
        <w:t>К решению Совета депутатов</w:t>
      </w:r>
      <w:r>
        <w:rPr>
          <w:sz w:val="24"/>
          <w:szCs w:val="24"/>
        </w:rPr>
        <w:t xml:space="preserve"> Балахнинского муниципального </w:t>
      </w:r>
      <w:r>
        <w:rPr>
          <w:sz w:val="24"/>
          <w:szCs w:val="24"/>
          <w:lang w:val="ru-RU"/>
        </w:rPr>
        <w:t>округ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исполнении  бюджета  Балахнинского муниципального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ru-RU"/>
        </w:rPr>
        <w:t>округа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 xml:space="preserve"> год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Сведения о выполнении муниципальных заданий</w:t>
      </w:r>
    </w:p>
    <w:p>
      <w:pPr>
        <w:pStyle w:val="Heading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асходы бюджета Балахнинского муниципального округ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ind w:right="-2" w:hanging="0"/>
        <w:jc w:val="right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млн. рублей / %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bookmarkStart w:id="0" w:name="_1520159724"/>
      <w:bookmarkEnd w:id="0"/>
      <w:r>
        <w:rPr>
          <w:rFonts w:cs="Times New Roman" w:ascii="Times New Roman" w:hAnsi="Times New Roman"/>
          <w:lang w:val="en-US" w:eastAsia="en-US"/>
        </w:rPr>
        <w:object w:dxaOrig="1024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3pt;height:390.7pt" filled="f" o:ole="">
            <v:imagedata r:id="rId3" o:title=""/>
          </v:shape>
          <o:OLEObject Type="Embed" ProgID="Excel.Sheet.12" ShapeID="ole_rId2" DrawAspect="Content" ObjectID="_1327945844" r:id="rId2"/>
        </w:objec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расходах бюджета Балахнинского округа сложился по следующим отраслям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ние – 51,9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жилищно-коммунальное хозяйство – 13,2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щегосударственные расходы – 9,9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ультура – 11,3%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ение бюджета Балахнинского муниципального округа за 2023 год по расходам имело социальную направленность. В общем объеме расходов бюджета расходы на социальную сферу составляют 2 036 784,7 тыс. рублей, или 67,9% , в том числе в расходах на социальную сферу составляют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разование  76,4 % (1 556 449,2 тыс. рублей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ультура 16,6% (339 170,5 тыс. рублей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циальная политика 3,9% (78 532,8 тыс. рублей),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изическая культура и спорт 3,1% (62 632,2 тыс. рублей). </w:t>
      </w:r>
    </w:p>
    <w:p>
      <w:pPr>
        <w:pStyle w:val="Style22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расходов бюджета</w:t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object w:dxaOrig="11521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5pt;margin-top:16.05pt;width:520.95pt;height:323.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810789858" r:id="rId4"/>
        </w:objec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%</w:t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Style22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lang w:val="en-US" w:eastAsia="en-US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структуре расходов бюджета составляют расходы на предоставление субсидий бюджетным и автономным учреждениям – 66,8%, из них на финансовое обеспечение муниципальных заданий – 87,0% (1 742 686,5 тыс. рублей), на иные цели – 13,0% (259 635,5 тыс. рубле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3 году были предоставлены субсидии на финансовое обеспечение муниципальных заданий на оказание муниципальных услуг (выполнение работ) для 62 муниципальных бюджетных учреждений и 2 автономных учреждений, в том числе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БУ «Балахнинское охотничье-рыболовное хозяйство» - 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БУ «Бизнес-инкубатор БМО» – 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БУ «Межотраслевая централизованная бухгалтерия муниципальных учреждений БМО»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БУ «Комбинат городского благоустройства» – 1; 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тельные учреждения – 48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культуры – 10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спорта -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едства массовой информации – 1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Показатели оказанных муниципальных услуг</w:t>
      </w:r>
    </w:p>
    <w:p>
      <w:pPr>
        <w:pStyle w:val="TextBody"/>
        <w:ind w:right="-96" w:firstLine="709"/>
        <w:rPr>
          <w:i w:val="false"/>
          <w:i w:val="false"/>
          <w:iCs/>
          <w:sz w:val="28"/>
          <w:szCs w:val="28"/>
          <w:highlight w:val="yellow"/>
        </w:rPr>
      </w:pPr>
      <w:r>
        <w:rPr>
          <w:i w:val="false"/>
          <w:iCs/>
          <w:sz w:val="28"/>
          <w:szCs w:val="28"/>
          <w:highlight w:val="yellow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82"/>
        <w:gridCol w:w="2552"/>
        <w:gridCol w:w="1134"/>
        <w:gridCol w:w="1134"/>
        <w:gridCol w:w="1134"/>
        <w:gridCol w:w="708"/>
      </w:tblGrid>
      <w:tr>
        <w:trPr>
          <w:tblHeader w:val="true"/>
          <w:trHeight w:val="838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 xml:space="preserve">№   </w:t>
            </w:r>
          </w:p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муниципальной услуги (работы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Показатель объема муниципальной услуги (работы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08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Объем муниципального задания в натуральном выражен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2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Откло нения</w:t>
            </w:r>
          </w:p>
        </w:tc>
      </w:tr>
      <w:tr>
        <w:trPr>
          <w:tblHeader w:val="true"/>
          <w:trHeight w:val="561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/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Фак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3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ЩЕГОСУДАРСТВЕННЫХ ВОПРОСОВ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ение бухгалтерского учета бюджетными учреждениями, формирование регистров бухгалтерского уч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четов, подлежащих своду; количество отчетов, подлежащих консолидации; количество пользователей отчетов; количество согласований; количество объектов учета (регист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финансовой (бухгалтерской) отчетности бюджетных и автоном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четов, подлежащих своду; количество отчетов, подлежащих консолидации; количество пользователей отчетов; количество соглас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.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бюджетной отчетности для главного распорядителя, распорядителя бюджетных средств, уполномоченного на формирование сводных и консолидированных форм отчет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гласований, количество объектов учета(регистров), количество отчетов подлежащих консолидации, количество пользователей отчетов, количество отчетов подлежащих св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НАЦИОНАЛЬНОЙ ЭКОНОМИКИ</w:t>
            </w:r>
          </w:p>
        </w:tc>
      </w:tr>
      <w:tr>
        <w:trPr>
          <w:trHeight w:val="13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консультационной информационной поддержки субъектам малого и средне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убъектов малого и среднего предпринимательства обратившихся за усл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/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БЛАГОУСТРОЙСТВА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ируемая площадь административных 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й кладбищ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адби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 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 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гребения умерших с учетом исполнения волеизъявления умершего в соответствии с законодательств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ведение учета захоро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 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 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38</w:t>
            </w:r>
          </w:p>
        </w:tc>
      </w:tr>
      <w:tr>
        <w:trPr>
          <w:trHeight w:val="18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4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оронение трупов людей и связанные с этим услуги, такие как подготовка трупов к захоронению, предоставление услуг, связанных с захоронением (кроме религиозных служб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у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5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в чистоте территории гор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(общественной территории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общественных территорий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(подлежащая ручной уборке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подлежащих очистке и окраске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урны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площад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 6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 6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6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ъектов озеле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декоративный кустарник, саженцы деревье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5 150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 1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ХРАНЫ ОКРУЖАЮЩЕЙ СРЕДЫ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4.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едупреждение чрезвычайн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2</w:t>
            </w:r>
          </w:p>
        </w:tc>
      </w:tr>
      <w:tr>
        <w:trPr>
          <w:trHeight w:val="85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4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мероприятий межпоселенческого характера по охране окружающей ср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7</w:t>
            </w:r>
          </w:p>
        </w:tc>
      </w:tr>
      <w:tr>
        <w:trPr>
          <w:trHeight w:val="4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РАЗОВАНИЯ</w:t>
            </w:r>
          </w:p>
        </w:tc>
      </w:tr>
      <w:tr>
        <w:trPr>
          <w:trHeight w:val="113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2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7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 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 2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7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развивающих програ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человеко-часов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89 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89 8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 в области физической культуры и 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человеко-часов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овеко-час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0 500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8 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9 62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8 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0 875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5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.</w:t>
            </w: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о-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69 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63 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 343</w:t>
            </w:r>
          </w:p>
        </w:tc>
      </w:tr>
      <w:tr>
        <w:trPr>
          <w:trHeight w:val="113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профессиональных образовательных программ повышения квал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о-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6" w:hanging="12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000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7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2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КУЛЬТ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6 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79 5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 927</w:t>
            </w:r>
          </w:p>
        </w:tc>
      </w:tr>
      <w:tr>
        <w:trPr>
          <w:trHeight w:val="1315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67 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67 2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43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 и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 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4 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 6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46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здание экспозиций (выставок) музе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экспози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6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Организация и проведение культурно-массовых мероприятий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 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 9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9</w:t>
            </w:r>
          </w:p>
        </w:tc>
      </w:tr>
      <w:tr>
        <w:trPr>
          <w:trHeight w:val="56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87 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91 7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 58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деятельности клубных формирований и самодеятельного народного твор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ных формир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ФИЗИЧЕСКОЙ КУЛЬТУРЫ И СПОР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ализация дополнительных образовательных программ спортивной подготовки по олимпийским видам 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к объектам 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о-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физкультурно-оздоровительных услуг различным группам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ц, зачисленных в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4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еро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5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1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i w:val="false"/>
                <w:iCs/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СРЕДСТВ МАССОВОЙ ИНФОРМАЦИИ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.1.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издательск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ом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9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Количество печатных стра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12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Объем ти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15 12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 87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изводство и распространение телепрогра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елепере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5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час. 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0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 час.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8 мин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час. 38 мин.</w:t>
            </w:r>
          </w:p>
        </w:tc>
      </w:tr>
    </w:tbl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выполнения муниципальных заданий бюджетные и автономные учреждения направили на выплату заработной платы с начислениями работникам 1 487 945,9 тыс. рублей (85,4% от общего объема субсидий).</w:t>
      </w:r>
    </w:p>
    <w:p>
      <w:pPr>
        <w:pStyle w:val="Style22"/>
        <w:spacing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510" w:footer="28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i/>
      <w:sz w:val="3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Extendedtextfull">
    <w:name w:val="extendedtext-full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Подпись1"/>
    <w:basedOn w:val="Normal"/>
    <w:qFormat/>
    <w:pPr>
      <w:tabs>
        <w:tab w:val="clear" w:pos="708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Headertext">
    <w:name w:val="headertext"/>
    <w:basedOn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color w:val="2B4279"/>
      <w:sz w:val="20"/>
      <w:szCs w:val="20"/>
    </w:rPr>
  </w:style>
  <w:style w:type="paragraph" w:styleId="Courier14">
    <w:name w:val="Courier1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5:42:00Z</dcterms:created>
  <dc:creator>GEfimova</dc:creator>
  <dc:description/>
  <cp:keywords/>
  <dc:language>en-US</dc:language>
  <cp:lastModifiedBy>Марина Голубева</cp:lastModifiedBy>
  <cp:lastPrinted>2024-04-27T09:10:00Z</cp:lastPrinted>
  <dcterms:modified xsi:type="dcterms:W3CDTF">2024-05-28T11:05:00Z</dcterms:modified>
  <cp:revision>1151</cp:revision>
  <dc:subject/>
  <dc:title/>
</cp:coreProperties>
</file>